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2800985</wp:posOffset>
            </wp:positionH>
            <wp:positionV relativeFrom="paragraph">
              <wp:posOffset>635</wp:posOffset>
            </wp:positionV>
            <wp:extent cx="495300" cy="62865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я муниципального района «Заполярны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460" w:leader="none"/>
          <w:tab w:val="left" w:pos="801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ab/>
        <w:t>ПОСТАНОВЛЕНИЕ</w:t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16.04.2024 № 125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. Искателей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 утверждении отчета об исполнении районного бюджета за первый квартал 2024 год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 пунктом 5 статьи 264.2 Бюджетного кодекса Российской Федерации, пунктом 16.3 Положения о бюджетном процессе в Заполярном районе, утвержденного решением Совета муниципального района «Заполярный район» от 17 июня 2015 года № 136-р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 xml:space="preserve">Утвердить отчет об исполнении районного бюджета за первый квартал 2024 года по доходам в сумме </w:t>
      </w:r>
      <w:r>
        <w:rPr>
          <w:bCs/>
          <w:sz w:val="26"/>
          <w:szCs w:val="26"/>
        </w:rPr>
        <w:t>449 664,4</w:t>
      </w:r>
      <w:r>
        <w:rPr>
          <w:sz w:val="26"/>
          <w:szCs w:val="26"/>
        </w:rPr>
        <w:t xml:space="preserve"> тыс. рублей, по расходам в сумме </w:t>
      </w:r>
      <w:r>
        <w:rPr>
          <w:bCs/>
          <w:sz w:val="26"/>
          <w:szCs w:val="26"/>
        </w:rPr>
        <w:t>250 169,3</w:t>
      </w:r>
      <w:r>
        <w:rPr>
          <w:sz w:val="26"/>
          <w:szCs w:val="26"/>
        </w:rPr>
        <w:t> тыс. рублей с превышением доходов над расходами (профицитом) в сумме 199 495,1 тыс. рублей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sz w:val="26"/>
          <w:szCs w:val="26"/>
        </w:rPr>
        <w:t>Утвердить исполнение районного бюджета за первый квартал 2024 год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оходам по кодам классификации доходов бюджетов за первый квартал 2024 года согласно приложению 1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>по доходам от отчисления части прибыли муниципальными унитарными предприятиями муниципального района за первый квартал 2024 года согласно приложению 2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6"/>
          <w:szCs w:val="26"/>
        </w:rPr>
        <w:t>по расходам по разделам, подразделам, целевым статьям и группам видов расходов классификации расходов бюджетов за первый квартал 2024 года согласно приложению 3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расходам по ведомственной структуре расходов районного бюджета за первый квартал 2024 года согласно приложению 4 к настоящему постановл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сточникам финансирования дефицита районного бюджета за первый квартал 2024 года согласно приложению 5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Заполярного района</w:t>
        <w:tab/>
        <w:t>Н.Л. Михайлова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16 апреля 2024 года № 125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нение районного бюджета по доходам по кодам классификации доходов бюджетов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4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3969"/>
        <w:gridCol w:w="1417"/>
        <w:gridCol w:w="1276"/>
      </w:tblGrid>
      <w:tr>
        <w:trPr>
          <w:trHeight w:val="1380" w:hRule="atLeast"/>
        </w:trPr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8 5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461 934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31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7 149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25 66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5 166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в виде дивиден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17 08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2 674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1 0202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8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а также налога на доходы физических лиц в отношении доходов от долевого участия в организации, полученных в виде дивиденд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57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3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не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14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отношении доходов от долевого участия в организации, полученных в виде дивидендов (в части суммы налога, превышающей 650 000 рубле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28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5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79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 78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1011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235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5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19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75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2 1 05 04020 02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9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9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05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8 03010 01 0000 1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1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1 34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2 19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9 57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8 712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1 05013 13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6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32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2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214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9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503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507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1 0701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45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 1 11 09080 05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9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2 0100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0 88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977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1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10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743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3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1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80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4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42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тве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2 01070 01 0000 12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375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227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6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4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1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1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3 02000 00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533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 24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06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5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8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93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1 13 02995 05 0000 1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000 1 14 00000 00 0000 000 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8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5 1 14 06013 05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1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 1 14 06013 13 0000 43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1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0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1 16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 63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813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9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 1 16 0106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08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5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1 16 01154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7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0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19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6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046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0 1 16 0120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1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,9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07090 05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0123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,7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9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 1 16 11050 01 0000 14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1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1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0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1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515,2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0 92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462,8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2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6 5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0077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 в рамках государственной программы Ненецкого автономного округа "Обеспечение доступным и комфортным жильём и коммунальными услугами граждан, проживающих в Ненецком автономном округе"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451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 645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29999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3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8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002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98,5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 2 02 3512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2 40000 00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66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02 40014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664,3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08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5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2 08 05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4,6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2 19 0000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793,0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34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77,1 </w:t>
            </w:r>
          </w:p>
        </w:tc>
      </w:tr>
      <w:tr>
        <w:trPr>
          <w:trHeight w:val="23" w:hRule="atLeast"/>
          <w:cantSplit w:val="true"/>
        </w:trPr>
        <w:tc>
          <w:tcPr>
            <w:tcW w:w="28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 2 19 60010 05 0000 15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5,9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00 апреля 2023 года № 000п</w:t>
      </w:r>
    </w:p>
    <w:p>
      <w:pPr>
        <w:pStyle w:val="Normal"/>
        <w:jc w:val="right"/>
        <w:rPr/>
      </w:pPr>
      <w:r>
        <w:rPr/>
      </w:r>
    </w:p>
    <w:tbl>
      <w:tblPr>
        <w:tblW w:w="9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37"/>
        <w:gridCol w:w="1559"/>
      </w:tblGrid>
      <w:tr>
        <w:trPr>
          <w:trHeight w:val="524" w:hRule="atLeast"/>
        </w:trPr>
        <w:tc>
          <w:tcPr>
            <w:tcW w:w="957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доходам от отчисления части прибыли муниципальными унитарными предприятиями муниципального района за первый квартал 2024 года</w:t>
            </w:r>
          </w:p>
        </w:tc>
      </w:tr>
      <w:tr>
        <w:trPr>
          <w:trHeight w:val="276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лей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го предприятия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первый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Заполярного района "Северная транспортная компания"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3,2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00 апреля 2024 года № 000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расходам по разделам, подразделам, целевым статьям и группам видов расходов классификации расходов бюджетов 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475"/>
        <w:gridCol w:w="475"/>
        <w:gridCol w:w="1494"/>
        <w:gridCol w:w="546"/>
        <w:gridCol w:w="1407"/>
        <w:gridCol w:w="1275"/>
      </w:tblGrid>
      <w:tr>
        <w:trPr>
          <w:trHeight w:val="1800" w:hRule="atLeast"/>
        </w:trPr>
        <w:tc>
          <w:tcPr>
            <w:tcW w:w="3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07 28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69 82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1 016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7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80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79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 183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72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2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04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9 54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11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74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4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485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0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6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7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40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85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8 81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64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11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 115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 686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088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2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19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23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780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3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33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2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8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15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47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0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55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69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417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56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6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825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46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14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6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03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8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8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7,9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8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71 102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 929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554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1 01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548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17,6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1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22,0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564,5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8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00 апреля 2024 года № 000п</w:t>
      </w:r>
    </w:p>
    <w:tbl>
      <w:tblPr>
        <w:tblW w:w="97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7"/>
      </w:tblGrid>
      <w:tr>
        <w:trPr>
          <w:trHeight w:val="300" w:hRule="atLeast"/>
        </w:trPr>
        <w:tc>
          <w:tcPr>
            <w:tcW w:w="97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ение районного бюджета по расходам по ведомственной структуре расх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районного бюджета за первый квартал 2024 года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5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2"/>
        <w:gridCol w:w="546"/>
        <w:gridCol w:w="475"/>
        <w:gridCol w:w="475"/>
        <w:gridCol w:w="1494"/>
        <w:gridCol w:w="600"/>
        <w:gridCol w:w="1405"/>
        <w:gridCol w:w="1254"/>
      </w:tblGrid>
      <w:tr>
        <w:trPr>
          <w:trHeight w:val="1500" w:hRule="atLeast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RANGE!A1%3AF379"/>
            <w:bookmarkEnd w:id="0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1494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РАСХОДОВ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07 28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96 50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9 88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3 81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13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642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90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 80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879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1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512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32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84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4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6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2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1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84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6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33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92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70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40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18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 02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02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145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829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1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7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9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06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7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93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 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0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1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1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2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69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.00.892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1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0 04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58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8 1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 1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07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8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3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89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ельского хозяйства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0.00.893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1 0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9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3 3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 377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906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6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83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7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3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транспортной инфраструктуры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0.00.892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47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49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адастровых работ по формированию земельных участк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268 81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07 64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7 11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7 115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финансовой помощи бюджетам муниципальных образований на строительство (приобретение) объектов муниципальной собственности в целях предоставления жилых помещений гражданам по договорам социального найма, и на формирование специализированного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7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8 128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строительства (приобретения) объектов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S9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244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81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78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6 92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48 686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6 088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2 35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3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9 945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 508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2 41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1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36 9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 723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7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806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участия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S98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8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 780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93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39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0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 256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2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6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7 13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462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8 97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829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 28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3 7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8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9 07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6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 44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0.00.892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 569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9 00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367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2 0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87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 82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6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0 59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Обеспечение населения муниципального района "Заполярный район" чистой водой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0.00.892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 11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местным бюджетам на софинансирование расходных обязательств по организации в границах поселений, городского округа электро-, тепл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7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 27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S96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4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5 57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967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6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05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энергетик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.0.00.893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91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92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1 462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 589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1 5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969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0 130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6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2 41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 056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 120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57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93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3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032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6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45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.00.892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57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91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391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0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"Развитие коммунальной инфраструктуры муниципального района "Заполярный район" на 2020-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реализацию природоохранных мероприят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.00.85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8 306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022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05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3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38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25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0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4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0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8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68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8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599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.00.792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7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муниципальной программы "Развитие социальной инфраструктуры и создание комфортных условий проживания на территории муниципального района "Заполярный район" на 2021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.00.86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0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7 428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82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4 3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4 3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97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 10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01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27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79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043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785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4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172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1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47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6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372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03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ФИНАНСОВ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24 658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6 343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2 387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0 12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9 107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9 563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55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8 189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27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8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6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1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8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733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рганизацию и проведение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ыборов депутатов представительного орга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719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.00.80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 52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66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2 170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 614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пенсии за выслугу лет лицам, замещавшим должности муниципальной служб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361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060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енсии за выслугу лет лицам, замещавшим выборные должност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808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554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09 93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68 62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7 164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3 05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82 770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5 564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финансами в муниципальном районе "Заполярный район" на 2019-2026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.00.89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3 785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6 55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Возмещение части затрат органов местного самоуправления поселений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оплату коммунальных услуг и приобретение твердого топли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0.00.893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8 98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 011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ВЕТ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9 063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314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7 335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181,8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409,8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014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 4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 453,3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726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854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4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598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1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97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100,7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9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1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72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40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4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50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3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28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2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медалью "За заслуги перед Заполярным район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6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За достойное воспитание дете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е денежное вознаграждение гражданам, награжденным знаком отличия "Отцовская слав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8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4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ая выплата гражданам, которым присвоено звание "Ветера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.0.00.8409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15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УПРАВЛЕНИЕ МУНИЦИПАЛЬНОГО ИМУЩЕСТВА АДМИНИСТРАЦИИ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79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3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2 23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122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2 08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112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 201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 904,4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78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07,6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3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2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11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1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Управление муниципальным имуществом муниципального района "Заполярный район" на 2022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0.00.83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36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-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"Содержание и обеспечение деятельности органов местного самоуправления муниципального района "Заполярный район" на 2024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99,5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НТРОЛЬНО-СЧЕТНАЯ ПАЛАТА МУНИЦИПАЛЬНОГО РАЙОНА "ЗАПОЛЯРНЫЙ РАЙОН"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267,7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93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4 054,6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4 465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и аудитор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1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 834,4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379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 56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98,1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 615,9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232,9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47,2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65,2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65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8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 520,0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 783,3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3.00.991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37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5,0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Контрольно-счетной палаты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000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  <w:tr>
        <w:trPr>
          <w:trHeight w:val="23" w:hRule="atLeast"/>
          <w:cantSplit w:val="true"/>
        </w:trPr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2.00.810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13,1 </w:t>
            </w:r>
          </w:p>
        </w:tc>
        <w:tc>
          <w:tcPr>
            <w:tcW w:w="1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7,5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Заполярного района</w:t>
      </w:r>
    </w:p>
    <w:p>
      <w:pPr>
        <w:pStyle w:val="Normal"/>
        <w:jc w:val="right"/>
        <w:rPr/>
      </w:pPr>
      <w:r>
        <w:rPr>
          <w:sz w:val="22"/>
          <w:szCs w:val="22"/>
        </w:rPr>
        <w:t>от 00 апреля 2023 года № 000п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Исполнение районного бюджета по источникам финансирования дефицита районного бюджета за первый квартал 2024 года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ыс. рублей</w:t>
      </w:r>
    </w:p>
    <w:tbl>
      <w:tblPr>
        <w:tblW w:w="94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020"/>
        <w:gridCol w:w="1405"/>
        <w:gridCol w:w="1358"/>
      </w:tblGrid>
      <w:tr>
        <w:trPr>
          <w:trHeight w:val="108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1" w:name="RANGE!A1%3AB18"/>
            <w:bookmarkEnd w:id="1"/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3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 источников финансирования дефицитов бюджетов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очненный план на 2024 год</w:t>
            </w:r>
          </w:p>
        </w:tc>
        <w:tc>
          <w:tcPr>
            <w:tcW w:w="1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полнено за первый квартал 2024 года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0 01 00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845 35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199 49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845 353,7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99 495,1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5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5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461 934,8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449 664,4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0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0 00 0000 6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0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  <w:tr>
        <w:trPr>
          <w:trHeight w:val="23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 01 05 02 01 05 0000 61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 307 288,5 </w:t>
            </w:r>
          </w:p>
        </w:tc>
        <w:tc>
          <w:tcPr>
            <w:tcW w:w="1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50 169,3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747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2.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 CYR" w:hAnsi="Times New Roman CYR" w:cs="Times New Roman CYR"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18"/>
      <w:szCs w:val="18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18"/>
      <w:szCs w:val="18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</w:rPr>
  </w:style>
  <w:style w:type="paragraph" w:styleId="Xl58">
    <w:name w:val="xl58"/>
    <w:basedOn w:val="Normal"/>
    <w:qFormat/>
    <w:pPr>
      <w:spacing w:before="280" w:after="280"/>
      <w:jc w:val="center"/>
    </w:pPr>
    <w:rPr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cs="Times New Roman CY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9">
    <w:name w:val="xl69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1">
    <w:name w:val="xl71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78">
    <w:name w:val="xl7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spacing w:before="280" w:after="280"/>
    </w:pPr>
    <w:rPr>
      <w:sz w:val="22"/>
      <w:szCs w:val="22"/>
    </w:rPr>
  </w:style>
  <w:style w:type="paragraph" w:styleId="Xl80">
    <w:name w:val="xl80"/>
    <w:basedOn w:val="Normal"/>
    <w:qFormat/>
    <w:pPr>
      <w:spacing w:before="280" w:after="280"/>
    </w:pPr>
    <w:rPr>
      <w:sz w:val="22"/>
      <w:szCs w:val="22"/>
    </w:rPr>
  </w:style>
  <w:style w:type="paragraph" w:styleId="Xl81">
    <w:name w:val="xl81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2">
    <w:name w:val="xl82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6">
    <w:name w:val="xl86"/>
    <w:basedOn w:val="Normal"/>
    <w:qFormat/>
    <w:pPr>
      <w:spacing w:before="280" w:after="280"/>
    </w:pPr>
    <w:rPr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0">
    <w:name w:val="xl90"/>
    <w:basedOn w:val="Normal"/>
    <w:qFormat/>
    <w:pPr>
      <w:spacing w:before="280" w:after="280"/>
    </w:pPr>
    <w:rPr>
      <w:sz w:val="22"/>
      <w:szCs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sz w:val="22"/>
      <w:szCs w:val="2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2"/>
      <w:szCs w:val="22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21">
    <w:name w:val="xl121"/>
    <w:basedOn w:val="Normal"/>
    <w:qFormat/>
    <w:pPr>
      <w:spacing w:before="280" w:after="280"/>
    </w:pPr>
    <w:rPr>
      <w:i/>
      <w:iCs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FF0000"/>
      <w:sz w:val="22"/>
      <w:szCs w:val="22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0">
    <w:name w:val="xl130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b/>
      <w:bCs/>
      <w:sz w:val="22"/>
      <w:szCs w:val="22"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2"/>
      <w:szCs w:val="22"/>
    </w:rPr>
  </w:style>
  <w:style w:type="paragraph" w:styleId="Xl134">
    <w:name w:val="xl134"/>
    <w:basedOn w:val="Normal"/>
    <w:qFormat/>
    <w:pPr>
      <w:spacing w:before="280" w:after="280"/>
    </w:pPr>
    <w:rPr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35">
    <w:name w:val="xl135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9:18:00Z</dcterms:created>
  <dc:creator>zosimchukmg</dc:creator>
  <dc:description/>
  <cp:keywords/>
  <dc:language>en-US</dc:language>
  <cp:lastModifiedBy>Пищ Оксана Владимировна</cp:lastModifiedBy>
  <cp:lastPrinted>2023-04-21T15:14:00Z</cp:lastPrinted>
  <dcterms:modified xsi:type="dcterms:W3CDTF">2024-04-16T09:21:00Z</dcterms:modified>
  <cp:revision>4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